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Since the Aware add-in for Smart software is incompatible with TurningPoint you must disable the Aware add-in to use TurningPoint again.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1.            Open TurningPoint 2008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2.            Click on the ‘Office Button’ in the top left corner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3.            Select ‘PowerPoint Options’ from the drop-down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4.            Select ‘Add-ins’ on the left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5.            On the lower right window click on ‘Go’ to the right of ‘Manage’ ‘COM Add-ins’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6.            If Aware MS Office Add-in appears in the list please uncheck the box to the left. (Please ensure TurningPoint remains checked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7.            Click ‘OK’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8.            Close TurningPoint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9.            Re-open TurningPoint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8:34:00Z</dcterms:created>
  <dc:creator>kaniam</dc:creator>
  <dc:description/>
  <cp:keywords/>
  <dc:language>en-US</dc:language>
  <cp:lastModifiedBy>kaniam</cp:lastModifiedBy>
  <dcterms:modified xsi:type="dcterms:W3CDTF">2011-01-27T18:35:00Z</dcterms:modified>
  <cp:revision>1</cp:revision>
  <dc:subject/>
  <dc:title/>
</cp:coreProperties>
</file>